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Indirizzi in materia di tributi e tariffe dei serviz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manda alle tariffe dettagliate al paragrafo 2.c della SeS (condizioni interne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5:10:00Z</dcterms:modified>
  <cp:revision>429</cp:revision>
  <dc:subject/>
  <dc:title>IL BILANCIO FINANZIARIO SPERIMENTALE : DUP</dc:title>
</cp:coreProperties>
</file>